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проекту решения Думы Владимирского сельского посел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О бюджете Владимирского муниципального образова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 2026 год и на плановый период 2027 и 2028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оект решения Думы Владимирского сельского поселения «О бюджете Владимирского муниципального образования на 2026 год и на плановый период 2027 и 2028 годов» </w:t>
      </w:r>
      <w:r>
        <w:rPr>
          <w:sz w:val="24"/>
          <w:szCs w:val="24"/>
        </w:rPr>
        <w:t xml:space="preserve">подготовлен в соответствии с требованиями Бюджетного кодекса Российской Федерации,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оложения о бюджетном процессе в Владимирском муниципальном образовании, с учетом положений Основных направлений бюджетной, налоговой и таможенно-тарифной политики на 2026 год и на плановый период 2027 и 2028 годов, утвержденных Минфином России, указа Президента Российской Федерации от </w:t>
      </w:r>
      <w:bookmarkStart w:id="0" w:name="_Hlk182481474"/>
      <w:r>
        <w:rPr>
          <w:sz w:val="24"/>
          <w:szCs w:val="24"/>
        </w:rPr>
        <w:t>7 мая 2024 года №309 «О национальных целях развития Российской Федерации на период до 2030 года и на перспективу до 2036 года</w:t>
      </w:r>
      <w:bookmarkEnd w:id="0"/>
      <w:r>
        <w:rPr>
          <w:sz w:val="24"/>
          <w:szCs w:val="24"/>
        </w:rPr>
        <w:t>», основных направлений бюджетной и налоговой политики Владимирского муниципального образования на 2026 год и на плановый период 2027 и 2028 годов, муниципальной программой Владимирского сельского поселения «Социально-экономическое развитие территории сельского поселения на 2024-2028 годы» и иных документов стратегического план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основных параметров бюджета Владимирского муниципального образования на 2026 год и на плановый период 2027 и 2028 годов осуществлено в соответствии с требованиями действующего бюджетного и налогового законодательства с учетом планируемых с 2026 года изменений, исходя из ожидаемых параметров исполнения бюджета за 2025 год, основных параметров прогноза социально-экономического развития Владимирского муниципального образования на 2026 год и на плановый период 2027 и 2028 год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бюджета Владимирского муниципального образования на 2026 год и на плановый период 2027 и 2028 годов представлены в таблице 1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Таблица 1. Основные параметры бюджета Владимирского муниципального образования на 2026 год и на плановый период 2027 и 2028 годов </w:t>
      </w:r>
    </w:p>
    <w:p>
      <w:pPr>
        <w:pStyle w:val="Normal"/>
        <w:tabs>
          <w:tab w:val="clear" w:pos="720"/>
          <w:tab w:val="left" w:pos="7980" w:leader="none"/>
          <w:tab w:val="left" w:pos="8207" w:leader="none"/>
          <w:tab w:val="left" w:pos="8423" w:leader="none"/>
          <w:tab w:val="right" w:pos="9978" w:leader="none"/>
          <w:tab w:val="right" w:pos="10121" w:leader="none"/>
        </w:tabs>
        <w:autoSpaceDE w:val="false"/>
        <w:ind w:firstLine="709"/>
        <w:rPr/>
      </w:pPr>
      <w:r>
        <w:rPr>
          <w:sz w:val="24"/>
          <w:szCs w:val="24"/>
        </w:rPr>
        <w:tab/>
        <w:tab/>
        <w:tab/>
        <w:t>(рублей</w:t>
      </w:r>
      <w:r>
        <w:rPr/>
        <w:t>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42"/>
        <w:gridCol w:w="1560"/>
        <w:gridCol w:w="1984"/>
      </w:tblGrid>
      <w:tr>
        <w:trPr>
          <w:trHeight w:val="49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араметры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,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 640 38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 825 6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 024 6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7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 4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055 6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23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434 2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</w:t>
            </w:r>
            <w:r>
              <w:rPr>
                <w:color w:val="000000"/>
              </w:rPr>
              <w:t xml:space="preserve"> 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 660 3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 84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 044 600,0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источником финансового обеспечения которых являются целевые межбюджетные трансфер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78 3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6 800,0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за исключением ассигнований источником финансового обеспечения которых являются целевые межбюджетные трансфер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48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3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 705 8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2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дефицита (к доходам без учета безвозмездных поступлений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%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%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ний предел муниципального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муниципального долга, (% к доходам без учета безвозмездных поступлений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%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2%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ходы бюджета Владимирского муниципального образования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При подготовке прогноза доходов на 2026 год и плановый период 2027 и 2028 годов учтены положе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проекта з</w:t>
      </w:r>
      <w:r>
        <w:rPr>
          <w:sz w:val="24"/>
          <w:szCs w:val="24"/>
          <w:lang w:eastAsia="en-US"/>
        </w:rPr>
        <w:t>акона Иркутской области «Об областном бюджете на 2026 год и плановый период 2027 и 2028 годов» 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- проекта решения Думы Тулунского муниципального района "О бюджете Тулунского муниципального района на 2026 год и плановый период 2027 и 2028 годов" </w:t>
      </w:r>
      <w:r>
        <w:rPr>
          <w:sz w:val="24"/>
          <w:szCs w:val="24"/>
          <w:lang w:eastAsia="en-US"/>
        </w:rPr>
        <w:t>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>Законом Иркутской области от 22.10.2013 № 74-ОЗ (ред. от 11.03.2025) «О межбюджетных трансфертах и нормативах отчислений доходов в местные бюджеты» в бюджеты сельских поселений установлены единые нормативы отчисл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- 10 процентов от объема доходов по данному виду налога, подлежащего зачислению с территории соответствующего сельского поселения в консолидированный бюджет Иркутской област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ей 169 Бюджетного кодекса Российской Федерации составление доходной части проекта бюджета Владимирского муниципального образования на 2026 год и плановый период 2027 и 2028 годов осуществлялось на основе прогноза социально-экономического развития Владимирского сельского поселения на 2026-2028 гг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бюджетными полномочиями, установленными статьей 160.1 Бюджетного кодекса Российской Федерации, главным администратором доходов бюджета Владимирского муниципального образования – Администрацией Владимирского сельского поселения была утверждена методика прогнозирования поступлений доходов в бюдже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читанный в соответствии с утвержденной методикой прогноз поступлений доходов в бюджет сельского поселения, в соответствии со статьей 160.1 Бюджетного кодекса Российской Федерации, предоставлен Администрацией Владимирского сельского поселения в Комитет по финансам Тулунского района и положен в основу доходной части проекта бюджета Владимирского муниципального образования на 2026 год и плановый период 2027 и 2028 годов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Прогноз доходов на 2026 год и плановый период 2027 и 2028 годов осуществлен в соответствии с Постановлением администрации Тулунского муниципального района от 29.05.2020 г. № 61-пг «Об утверждении Положения о порядке и сроках составления проекта бюджета Тулунского муниципального района и проектов бюджетов сельских поселений и о порядке работы над документами и материалами,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»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аким образом, доходная часть проекта бюджета Владимирского муниципального образования на 2026-2028 годы полностью соответствует данным главного администратора доходов бюджета сельского поселения, проекту закона о федеральном бюджете, проекту закона об областном бюджете, проекту </w:t>
      </w:r>
      <w:r>
        <w:rPr>
          <w:bCs/>
          <w:color w:val="000000"/>
          <w:sz w:val="24"/>
          <w:szCs w:val="24"/>
        </w:rPr>
        <w:t>решения Думы Тулунского муниципального района «О бюджете Тулунского муниципального района на 2026 год и плановый период 2027 и 2028 годов»</w:t>
      </w:r>
      <w:r>
        <w:rPr>
          <w:sz w:val="24"/>
          <w:szCs w:val="24"/>
        </w:rPr>
        <w:t xml:space="preserve"> и материалам к ни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прогноза поступлений доходов в бюджет Владимирского муниципального образования на 2026 год и плановый период 2027 и 2028 годов представлены в таблице 2:</w:t>
      </w:r>
    </w:p>
    <w:p>
      <w:pPr>
        <w:pStyle w:val="Normal"/>
        <w:ind w:right="-85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блица 2. Показатели поступления доходов в бюджет Владимирского муниципального образования в 2024-2028 годах с учетом изменения бюджетного и налогового законодательств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33490" cy="197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сно представленным в таблице 2 данным ожидаемое исполнение доходной части бюджета Владимирского муниципального образования в 2025 году составит 15 723 569,76 рублей, что на 355 423,31 рублей (+2,3%) больше объёма поступлений 2024 года, налоговые и неналоговые доходы составят 647 797,68 рублей, что на -2 093 348,86 рублей (-76,4 %) меньше объёма поступлений 2024 года. 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На 2026 год доходы Владимирского муниципального образования прогнозируются в объеме 14 640 381,00 рублей, что на -1 083 188,76 рублей (-6,9%) меньше ожидаемого поступления в 2025 году, налоговые и неналоговые доходы составят 584 700,00 рублей, что на -63 097,68 рублей (-9,7%) меньше ожидаемого поступления в 2025 году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На 2027 год доходы Владимирского муниципального образования прогнозируются в объеме 10 825 600,00 рублей, что на -3 814 781,00 рублей (-26,1%) меньше прогнозируемого поступления в 2026 году, налоговые и неналоговые доходы составят 587 700,00 рублей, что на 3 000,00 рублей (+0,5%) больше прогнозируемых поступлений 2026 года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8 год доходы Владимирского муниципального образования прогнозируются в объеме 11 024 600,00 рублей, что на 199 000,00 рублей (+1,8%) больше прогнозируемого поступления в 2027 году, налоговые и неналоговые доходы составят 590 400,00 рублей, что на 2 700,00 рублей (+0,5%) больше прогнозируемых поступлений 2027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ПЛАНИРОВАНИЯ ПОСТУПЛЕНИЙ В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БЮДЖЕТ ВЛАДИМИРСКОГО МУНИЦИПАЛЬНОГО ОБРАЗОВАНИЯ ПО ОТДЕЛЬНЫМ ВИДАМ ДОХОДО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ДОХОД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 на доходы физических лиц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ab/>
        <w:t xml:space="preserve">Поступления налога на доходы физических лиц (НДФЛ) на 2026 год и плановый период 2027 и 2028 годов запланированы с учётом ожидаемых поступлений 2025 года, на основе прогнозируемого темпа роста в 2026-2028 годах источника основной части налога – фонда заработной платы согласно прогнозу социально-экономического развития Владимирского муниципального образования и соответствуют прогнозу главного администратора доходов </w:t>
      </w:r>
      <w:bookmarkStart w:id="1" w:name="_Hlk213751434"/>
      <w:r>
        <w:rPr>
          <w:sz w:val="24"/>
          <w:szCs w:val="24"/>
        </w:rPr>
        <w:t>–</w:t>
      </w:r>
      <w:bookmarkEnd w:id="1"/>
      <w:r>
        <w:rPr>
          <w:sz w:val="24"/>
          <w:szCs w:val="24"/>
        </w:rPr>
        <w:t xml:space="preserve"> Межрайонной ИФНС России № 6 по Иркут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 поступлений НДФЛ в бюджет Владимирского муниципального образования в 2026 году составит 114 800,00 рублей (+11,1 % к ожидаемым поступлениям 2025 года), в 2027 году 116 800,00 рублей (+1,7 % к прогнозируемым поступлениям 2026 года), в 2028 году 118 500,00</w:t>
        <w:tab/>
        <w:t>рублей (+1,5 % к прогнозируемым поступлениям 2027 год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диный сельскохозяйственный налог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ноз поступлений единого сельскохозяйственного налога в бюджет Владимирского муниципального образования на 2026 год и плановый период 2027 и 2028 годов определен на основании данных главного администратора доходов – Межрайонной ИФНС России № 6 по Иркутской обла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гнозируемые поступления данного налога в 2026 году определены в сумме 65 000,00 рублей (-0,4 % к ожидаемым поступлениям 2025 года), в 2027 году налог запланирован в объеме 65 000,00 рублей (100 % к прогнозируемым поступлениям 2026 года), в 2028 году прогноз поступлений единого сельскохозяйственного налога определен в объеме 65 000,00 рублей (100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Налог на имущество физических лиц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Прогноз поступлений налога на имущество физических лиц на 2026 год и плановый период 2027 и 2028 годов осуществлён с учётом ожидаемого поступления в 2025 году и данных главного администратора доходов – Межрайонной ИФНС России № 6 по Иркут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нозируемые поступления данного налога в 2026 году определены в сумме </w:t>
      </w:r>
      <w:bookmarkStart w:id="2" w:name="_Hlk213752036"/>
      <w:r>
        <w:rPr>
          <w:sz w:val="24"/>
          <w:szCs w:val="24"/>
        </w:rPr>
        <w:t xml:space="preserve">63 000,00 </w:t>
      </w:r>
      <w:bookmarkEnd w:id="2"/>
      <w:r>
        <w:rPr>
          <w:sz w:val="24"/>
          <w:szCs w:val="24"/>
        </w:rPr>
        <w:t>рублей (-18,5 % к ожидаемым поступлениям 2025 года). В 2027 году налог запланирован в объеме 63 000,00 рублей (100 % к прогнозируемым поступлениям 2026 года), в 2028 году прогноз поступлений налога на имущество физических лиц определен в объеме 63 000,00 рублей (100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ab/>
        <w:tab/>
        <w:t xml:space="preserve">                 </w:t>
      </w:r>
      <w:r>
        <w:rPr>
          <w:b/>
          <w:i/>
          <w:sz w:val="24"/>
          <w:szCs w:val="24"/>
        </w:rPr>
        <w:t>Земельный налог с организаци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Прогноз поступлений земельного налога с организаций в бюджет Владимирского муниципального образования на 2026 год и плановый период 2027 и 2028 годов определен на основании данных главного администратора доходов – Межрайонной ИФНС России № 6 по Иркут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нозируемые поступления данного налога в 2026 году определены в сумме </w:t>
      </w:r>
      <w:bookmarkStart w:id="3" w:name="_Hlk182402751"/>
      <w:r>
        <w:rPr>
          <w:sz w:val="24"/>
          <w:szCs w:val="24"/>
        </w:rPr>
        <w:t xml:space="preserve">44 000,00 </w:t>
      </w:r>
      <w:bookmarkEnd w:id="3"/>
      <w:r>
        <w:rPr>
          <w:sz w:val="24"/>
          <w:szCs w:val="24"/>
        </w:rPr>
        <w:t>рублей (100 % к ожидаемым поступлениям 2025 года), в 2027 году налог запланирован в объеме 44 000,00 рублей (100 % к прогнозируемым поступлениям 2026 года), в 2028 году прогноз поступлений земельного налога с организаций определен в объеме 44 000,00 рублей (100 % к прогнозируемым поступлениям 2027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емельный налог с физических лиц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Прогноз поступлений земельного налога с физических лиц на 2026 год и плановый период 2027 и 2028 годов осуществлён с учётом ожидаемого поступления в 2025 году и данных главного администратора доходов – Межрайонной ИФНС России №6 по Иркут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поступления данного налога в 2026 году определены в сумме 220 000,00 рублей (100,0 % к ожидаемым поступлениям 2025 года), в 2027 году налог запланирован в объеме 220 000,00 рублей (100 % к прогнозируемым поступлениям 2026 года), в 2028 году прогноз поступлений земельного налога с физических лиц определен в объеме 220 000,00 рублей (100 % к прогнозируемым поступлениям 2027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ая пошлин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Формирование прогноза поступления государственной пошлины в 2026 году в бюджет Владимирского муниципального образования осуществлено на основании информации главного администратора доходов – Администрации Владимирского сельского поселения с учетом прогноза количества совершаемых юридически значимых действий и составляет 2 000,00 рублей (100 % к ожидаемым поступлениям 2025 года)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   На 2027 год государственная пошлина планируется администратором доходов в сумме 2 000,00 рублей (100 % к прогнозируемым поступлениям 2026 года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2028 год государственная пошлина планируется в сумме 2 000,00 рублей (100 % к прогнозируемым поступлениям 2027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, получаемые в виде арендной платы, а также средства от продажи права на заключение договоров аренды за земли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Владимирского сельского поселения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определены на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 в сумме </w:t>
      </w:r>
      <w:r>
        <w:rPr>
          <w:sz w:val="24"/>
          <w:szCs w:val="24"/>
          <w:lang w:val="ru-RU"/>
        </w:rPr>
        <w:t>2 900,00</w:t>
      </w:r>
      <w:r>
        <w:rPr>
          <w:sz w:val="24"/>
          <w:szCs w:val="24"/>
        </w:rPr>
        <w:t xml:space="preserve"> рублей (</w:t>
      </w:r>
      <w:r>
        <w:rPr>
          <w:sz w:val="24"/>
          <w:szCs w:val="24"/>
          <w:lang w:val="ru-RU"/>
        </w:rPr>
        <w:t>-0,1</w:t>
      </w:r>
      <w:r>
        <w:rPr>
          <w:sz w:val="24"/>
          <w:szCs w:val="24"/>
        </w:rPr>
        <w:t xml:space="preserve"> % к ожидаемым поступлениям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)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администратором доходов в сумме </w:t>
      </w:r>
      <w:r>
        <w:rPr>
          <w:sz w:val="24"/>
          <w:szCs w:val="24"/>
          <w:lang w:val="ru-RU"/>
        </w:rPr>
        <w:t xml:space="preserve">2 900,00 </w:t>
      </w:r>
      <w:r>
        <w:rPr>
          <w:sz w:val="24"/>
          <w:szCs w:val="24"/>
        </w:rPr>
        <w:t>рублей (</w:t>
      </w:r>
      <w:r>
        <w:rPr>
          <w:sz w:val="24"/>
          <w:szCs w:val="24"/>
          <w:lang w:val="ru-RU"/>
        </w:rPr>
        <w:t xml:space="preserve">100,0 </w:t>
      </w:r>
      <w:r>
        <w:rPr>
          <w:sz w:val="24"/>
          <w:szCs w:val="24"/>
        </w:rPr>
        <w:t>% к прогнозируемым поступлениям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а).</w:t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в сумме </w:t>
      </w:r>
      <w:r>
        <w:rPr>
          <w:sz w:val="24"/>
          <w:szCs w:val="24"/>
          <w:lang w:val="ru-RU"/>
        </w:rPr>
        <w:t xml:space="preserve">2 900,00 </w:t>
      </w:r>
      <w:r>
        <w:rPr>
          <w:sz w:val="24"/>
          <w:szCs w:val="24"/>
        </w:rPr>
        <w:t>рублей (100 % к прогнозируемым поступлениям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а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от оказания платных услуг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Владимир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ходы от оказания платных услуг определены на 2026 год в сумме 31 000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100 % к ожидаемым поступлениям 2025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2027 год доходы от оказания платных услуг планируются администратором доходов в сумме 32 000,00 рублей (+3,2 % к прогнозируемым поступлениям 2026 года)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28 год доходы от оказания платных услуг планируются в сумме 33 000,000 рублей (+3,1 % к прогнозируемым поступлениям 2027 года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от компенсации затрат государства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Владими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оходы, поступающие в порядке возмещения расходов, понесенных в связи с эксплуатацией имущества сельских поселений, определены на 2026 год в сумме </w:t>
      </w:r>
      <w:bookmarkStart w:id="4" w:name="_Hlk213753458"/>
      <w:r>
        <w:rPr>
          <w:sz w:val="24"/>
          <w:szCs w:val="24"/>
        </w:rPr>
        <w:t xml:space="preserve">42 000,00 </w:t>
      </w:r>
      <w:bookmarkEnd w:id="4"/>
      <w:r>
        <w:rPr>
          <w:sz w:val="24"/>
          <w:szCs w:val="24"/>
        </w:rPr>
        <w:t>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100 % к ожидаемым поступлениям 2025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2027 год доходы, поступающие в порядке возмещения расходов, понесенных в связи с эксплуатацией имущества сельских поселений, планируются администратором доходов в сумме 42 000,00 рублей (100 % к прогнозируемым поступлениям 2026 года)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8 год доходы, поступающие в порядке возмещения расходов, понесенных в связи с эксплуатацией имущества сельских поселений, планируются в сумме 42 000,00 рублей (100 % к прогнозируемым поступлениям 2027 год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ЕРЕЧИС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ъём безвозмездных поступлений в бюджет Владимирского муниципального образования на 2026 год и плановый период 2027 и 2028 годов определен в соответствии с проектом закона Иркутской области «Об областном бюджете на 2026 год и плановый период 2027 и 2028 годов», проектом решения Думы Тулунского муниципального района «О бюджете Тулунского муниципального района на 2026 год и плановый период 2027 и 2028 годов» и представлен в таблице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3. Объём безвозмездных поступлений в бюджет Владимирского муниципального образования в 2024-2028 годах.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рублей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30950" cy="424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на 2026 год безвозмездные поступления составят 14 055 681,00 рублей, что на -1 020 091,08 рублей или на -6,8 % ниже ожидаемого уровня 2025 года; в 2027 году составят 10 237 900,00 рублей (-27,2 % к уровню 2026 года), в 2028 году составят 10 434 200,00 рублей (+1,9 % к уровню 2027 года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ое снижение безвозмездных поступлений в 2026 - 2028 годах обусловлено тем, что в проекте закона об областном бюджете и проекте решения о бюджете Тулунского муниципального района объем межбюджетных трансфертов распределен не полностью, в дальнейшем, в процессе исполнения областного и районного бюджетов, будет осуществляться дополнительное распределение межбюджетных трансфертов и параметры бюджета сельского поселения по безвозмездным поступлениям будут уточне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тация на выравнивание бюджетной обеспеченности распределена на 2026 год в сумме 11 877 300,00 рублей, что на 505 000,00 рублей или на +4,4 % выше ожидаемого уровня 2025 года, в 2027 году дотация составит 9 681 900,00 рублей, что на -2 195 400,00 рублей или на -18,5 % ниже уровня 2026 года, на 2028 год дотация распределена в сумме 9 607 400,00 рублей, что на -74 500,00 рублей или на -0,8 % ниже уровня 2027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убсидии распределены на 2026 год в сумме 170 000,00 рублей, что на -84,2 % ниже ожидаемого уровня 2025 года, в 2027 году субсидии равны 170 000,00 рублей, что равно 100,0 % к уровню 2026 года, на 2028 год субсидии распределены в сумме 331 900,00 рублей, что на +95,2 % выше уровня 2027 года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венции в бюджет Владимирского муниципального образования на 2026 год распределены в сумме 344 800,00 рублей, что на 94 100,00 рублей или на +37,5 % выше ожидаемого уровня 2025 года, в 2027 году субвенции составят 386 000,00 рублей, что на 41 200,00 рублей или на +11,9 % выше уровня 2026 года, на 2028 год субвенции распределены в сумме 494 900,00 рублей, что на 108 900,00 рублей или на +28,2 % выше уровня 2027 года.</w:t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Расходы бюджета Владимирского муниципального образов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бюджета Владимирского муниципального образования сформирован на 2026 год в объеме 14660 381,00 рублей; на 2027 год в объеме 10 587 600,00 рублей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, на 2028 год в объеме 10 532 600,00 рублей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бюджета Владимирского муниципального образования на 2026 год и на плановый период 2027 и 2028 годов сформирован по программному принципу в соответствии с </w:t>
      </w:r>
      <w:r>
        <w:rPr>
          <w:sz w:val="24"/>
          <w:szCs w:val="24"/>
        </w:rPr>
        <w:t>Положением о порядке принятия решений о разработке муниципальных программ Владимирского сельского поселения и их формирования и реализаци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4"/>
          <w:szCs w:val="24"/>
        </w:rPr>
        <w:t xml:space="preserve">Программная структура расходов бюджета представлена одной программой, включающей 3 подпрограммы. Общий объем расходов на реализацию муниципальной программы Владимирского сельского поселения на 2026 год составит 14 660 381,00 рублей (100% общих расходов); на 2027 год составит 10 447 500,00 рублей (98,7% общих расходов, общих расходов, без учета условно-утвержденных расходов); на 2028 год составит 10 532 600,00 рублей (100% общих расходов, общих расходов, без учета условно-утвержденных расходов). Общий объем расходов на </w:t>
      </w:r>
      <w:r>
        <w:rPr>
          <w:sz w:val="24"/>
          <w:szCs w:val="24"/>
        </w:rPr>
        <w:t>непрограммные направления деятельн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ладимирского сельского</w:t>
      </w:r>
      <w:r>
        <w:rPr>
          <w:bCs/>
          <w:sz w:val="24"/>
          <w:szCs w:val="24"/>
        </w:rPr>
        <w:t xml:space="preserve"> поселения на 2027 год составит </w:t>
      </w:r>
      <w:r>
        <w:rPr>
          <w:sz w:val="24"/>
          <w:szCs w:val="24"/>
        </w:rPr>
        <w:t xml:space="preserve">140 100,00 </w:t>
      </w:r>
      <w:r>
        <w:rPr>
          <w:bCs/>
          <w:sz w:val="24"/>
          <w:szCs w:val="24"/>
        </w:rPr>
        <w:t>рублей (1,3% общих расходов)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Формирование бюджета Владимирского муниципального образования по расходам на 2026-2028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 и бюджетов сельских поселений, утвержденной приказом Комитета по финансам администрации Тулунского муниципального района от 15.07.2022 год № 87 (о.д.) (с изм. от 05.04.2023год№ 38 (о.д.)), в соответствии с требованиями действующего бюджетного законодательства Российской Федерации и Иркутской области, при этом учтены следующие основные критер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иоритетных, первоочередных расходов бюджета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реализация </w:t>
      </w:r>
      <w:r>
        <w:rPr>
          <w:sz w:val="24"/>
          <w:szCs w:val="24"/>
        </w:rPr>
        <w:t>указа Президента Российской Федерации от 7 мая 2024 года №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со финансирования для участия в государственных программах Иркутской области;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предоставление социальных выплат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- финансовое обеспечение мероприятий муниципальной программы в соответствии с действующими нормативными правовыми актами органов местного самоуправления. 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В соответствии с действующим бюджетным законодательством в общем объеме расходов на плановый период 2027 и 2028 годов планируется утвердить условно утверждаемые расходы на 2027 год в сумме 258 000,00 рублей, на 2028 год в сумме 512 000,00 рублей. 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я положения пункта 5 статьи 184.1 Бюджетного кодекса Российской Федерации, данные расходы не учтены при распределении бюджетных ассигнований по кодам бюджетной классификации расходов бюдже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труктуре расходов наибольший удельный вес занимают расходы за счет собственных средств и безвозмездных поступлений нецелевого характера, предусмотренных на 2026 год в сумме 12 482 000,00 рублей (85,1% от общего объема расходов), на 2027 год в сумме 10 031 600,00 рублей (94,7 общих расходов, без учета условно-утвержденных расходов), на 2028 год в сумме 9 705 800,00 рублей (92,2 общих расходов, без учета условно-утвержденных расходов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бъем расходов бюджета поселения, за исключением ассигнований источником финансового обеспечения которых являются целевые межбюджетные трансферты, предусмотрен на 2026 год в сумме 2 178 381,00 рублей (14,9 % от общего объема расходов), на 2027 год – 556 000,00 рублей (5,3 % общих расходов, без учета условно-утвержденных расходов), на 2028 год – 826 800 рублей (7,8 % общих расходов, без учета условно-утвержденных расходов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расходов бюджета Владимирского муниципального образования на 2026 год и на плановый период 2027 и 2028 годов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ная часть бюджета Владимирского муниципального образования сформирована на основании муниципальной программы Владимирского сельского поселения </w:t>
      </w:r>
      <w:r>
        <w:rPr>
          <w:bCs/>
          <w:sz w:val="24"/>
          <w:szCs w:val="24"/>
        </w:rPr>
        <w:t>«Социально-экономическое развитие территории сельского поселения на 2024-2028 гг.»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 о бюджетных ассигнованиях в разрезе подпрограмм представлена в таблице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700" w:leader="none"/>
          <w:tab w:val="left" w:pos="8077" w:leader="none"/>
          <w:tab w:val="right" w:pos="997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. Ресурсное обеспечение реализации мероприятий муниципальной программы</w:t>
      </w:r>
    </w:p>
    <w:p>
      <w:pPr>
        <w:pStyle w:val="Normal"/>
        <w:tabs>
          <w:tab w:val="clear" w:pos="720"/>
          <w:tab w:val="left" w:pos="87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14"/>
        <w:gridCol w:w="1534"/>
        <w:gridCol w:w="1545"/>
      </w:tblGrid>
      <w:tr>
        <w:trPr>
          <w:tblHeader w:val="true"/>
          <w:trHeight w:val="4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7 го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8 год</w:t>
            </w:r>
          </w:p>
        </w:tc>
      </w:tr>
      <w:tr>
        <w:trPr>
          <w:trHeight w:val="98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660 381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447 500,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32 600,00</w:t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82 526,88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0 432,8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61 932,80</w:t>
            </w:r>
          </w:p>
        </w:tc>
      </w:tr>
      <w:tr>
        <w:trPr>
          <w:trHeight w:val="7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7 081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8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400,00</w:t>
            </w:r>
          </w:p>
        </w:tc>
      </w:tr>
      <w:tr>
        <w:trPr>
          <w:trHeight w:val="6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0 773,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5 267,2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5 267,20</w:t>
            </w:r>
          </w:p>
        </w:tc>
      </w:tr>
      <w:tr>
        <w:trPr>
          <w:trHeight w:val="6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40 100,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 660 381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 587 6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 532 600,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основных направлениях расходов в разрезе подпрограмм представлена в соответствующих разделах настоящей пояснительной запис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ая программа Владимир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Социально-экономическое развитие территории сельского поселения на 2024-2028 гг.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ового обеспечения реализации муниципальной программы на 2026 год составит 14 660 381,00 рублей, на 2027 год – 10 447 500,00 рублей на 2028 год – 10 532 600,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униципальной программы предусмотрена реализация следующих подпрограмм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Обеспечение деятельности главы сельского поселения и администрации сельского поселения на 2024-2028 гг.»</w:t>
      </w:r>
      <w:r>
        <w:rPr>
          <w:sz w:val="24"/>
          <w:szCs w:val="24"/>
        </w:rPr>
        <w:t xml:space="preserve"> составит на 2026 год в сумме 9 482 526,88   рублей, на 2027 год в сумме 7940 432,80 рублей на 2028 год в сумме 7 861 932,80 рублей в том числ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jc w:val="both"/>
        <w:rPr/>
      </w:pPr>
      <w:r>
        <w:rPr>
          <w:i/>
          <w:sz w:val="24"/>
          <w:szCs w:val="24"/>
        </w:rPr>
        <w:t>на обеспечение деятельности главы сельского поселения и Администрации сельского поселения</w:t>
      </w:r>
      <w:r>
        <w:rPr>
          <w:sz w:val="24"/>
          <w:szCs w:val="24"/>
        </w:rPr>
        <w:t xml:space="preserve"> запланировано на 2026 год в сумме 5 783 273,88 рублей, на 2027 год в сумме 4 241 179,80 рублей, на 2028 год в сумме 4 162 679,80 рублей, в том числе за счет средств областного бюдже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на </w:t>
      </w:r>
      <w:r>
        <w:rPr>
          <w:bCs/>
          <w:color w:val="000000"/>
          <w:sz w:val="24"/>
          <w:szCs w:val="24"/>
        </w:rPr>
        <w:t xml:space="preserve">осуществление первичного воинского учета органами местного самоуправления </w:t>
      </w:r>
      <w:r>
        <w:rPr>
          <w:sz w:val="24"/>
          <w:szCs w:val="24"/>
        </w:rPr>
        <w:t>поселений, муниципальных и городских округ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2026 год составит 318 800,00 рублей; на 2027 год в сумме 360 000,00 рублей, на 2027 год в сумме 468 900,00 тыс.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701" w:hanging="284"/>
        <w:jc w:val="both"/>
        <w:rPr/>
      </w:pPr>
      <w:r>
        <w:rPr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в сумме 600,00</w:t>
      </w:r>
      <w:r>
        <w:rPr>
          <w:sz w:val="24"/>
          <w:szCs w:val="24"/>
        </w:rPr>
        <w:t xml:space="preserve"> рублей ежегодно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>на управление муниципальным долгом сельского поселения</w:t>
      </w:r>
      <w:r>
        <w:rPr>
          <w:sz w:val="24"/>
          <w:szCs w:val="24"/>
        </w:rPr>
        <w:t xml:space="preserve"> запланировано в сумме 2 000,00 рублей ежегодно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jc w:val="both"/>
        <w:rPr/>
      </w:pPr>
      <w:r>
        <w:rPr>
          <w:i/>
          <w:sz w:val="24"/>
          <w:szCs w:val="24"/>
        </w:rPr>
        <w:t>на межбюджетные трансферты бюджетам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</w:rPr>
        <w:t xml:space="preserve"> запланировано в сумме 3 697 253,00 рублей ежегод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программа «</w:t>
      </w:r>
      <w:r>
        <w:rPr>
          <w:b/>
          <w:sz w:val="24"/>
          <w:szCs w:val="24"/>
        </w:rPr>
        <w:t xml:space="preserve">Развитие инфраструктуры на территории сельского поселения на 2024-2028 гг.» </w:t>
      </w:r>
      <w:r>
        <w:rPr>
          <w:sz w:val="24"/>
          <w:szCs w:val="24"/>
        </w:rPr>
        <w:t>на 2026 год составит 1 837 081,00 рублей, на 2027 год запланировано в сумме 171 800,00 рублей, на 2028 год запланировано в сумме 335 400,00 рублей, в том числе:</w:t>
      </w:r>
    </w:p>
    <w:p>
      <w:pPr>
        <w:pStyle w:val="Normal"/>
        <w:numPr>
          <w:ilvl w:val="0"/>
          <w:numId w:val="8"/>
        </w:numPr>
        <w:ind w:left="1134" w:hanging="65"/>
        <w:jc w:val="both"/>
        <w:rPr/>
      </w:pPr>
      <w:r>
        <w:rPr>
          <w:i/>
          <w:sz w:val="24"/>
          <w:szCs w:val="24"/>
        </w:rPr>
        <w:t>на ремонт и содержание автомобильных дорог</w:t>
      </w:r>
      <w:r>
        <w:rPr>
          <w:sz w:val="24"/>
          <w:szCs w:val="24"/>
        </w:rPr>
        <w:t xml:space="preserve"> запланировано на 2026 год 1 223 700,00 рублей за счет средств межбюджетных трансфертов, передаваемых бюджету сель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на 2027 – 2028 годы запланировано в сумме 0,00 рубл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1134" w:hanging="65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рганизацию благоустройства территории</w:t>
      </w:r>
      <w:r>
        <w:rPr>
          <w:sz w:val="24"/>
          <w:szCs w:val="24"/>
        </w:rPr>
        <w:t xml:space="preserve"> поселения предусмотрено на 2026 год в сумме 173 500,00 рублей, в том числе за счет средств субсидии из областного бюджета на реализацию мероприятий перечня проектов народных инициатив в сумме 171 000,00 рублей, и на софинансирования в сумме 3 500,00 рублей, на 2027 год в сумме 171 800,00 рублей в том числе за счет средств субсидии из областного бюджета на реализацию мероприятий перечня проектов народных инициатив в сумме 170 000,00 рублей, и на софинансирования в сумме 1 800,00 рублей, на 2028 год в сумме  335 400,00 рублей, в том числе за счет средств субсидии из областного бюджета на реализацию мероприятий перечня проектов народных инициатив в сумме 331 900,00 рублей, и на софинансирования в сумме 3 400,00 рубл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1134" w:hanging="65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на организацию водоснабжения населения </w:t>
      </w:r>
      <w:r>
        <w:rPr>
          <w:sz w:val="24"/>
          <w:szCs w:val="24"/>
        </w:rPr>
        <w:t>запланировано</w:t>
      </w:r>
      <w:r>
        <w:rPr>
          <w:i/>
          <w:sz w:val="24"/>
          <w:szCs w:val="24"/>
        </w:rPr>
        <w:t xml:space="preserve"> на</w:t>
      </w:r>
      <w:r>
        <w:rPr>
          <w:sz w:val="24"/>
          <w:szCs w:val="24"/>
        </w:rPr>
        <w:t xml:space="preserve"> 2026 год в сумме 412 995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счет средств межбюджетных трансфертов, передаваемых бюджету сель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на 2027 – 2028 годы запланировано в сумме 0,00 рубл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Развитие сферы культуры и спорта на территории сельского поселения на 2024-2028 гг.»</w:t>
      </w:r>
      <w:r>
        <w:rPr>
          <w:sz w:val="24"/>
          <w:szCs w:val="24"/>
        </w:rPr>
        <w:t xml:space="preserve"> на 2026 год составит 3 340 773,12 рублей, на 2027-2028 годы – 2 335 267,20 рублей, в том числ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на расходы, направленные на организацию досуга и обеспечение жителей услугами организаций культуры</w:t>
      </w:r>
      <w:r>
        <w:rPr>
          <w:sz w:val="24"/>
          <w:szCs w:val="24"/>
        </w:rPr>
        <w:t xml:space="preserve"> предусмотрено на 2026 год в сумме 3 340 773,12 рублей, на 2027-2028 годы – 2 335 267,20 рублей ежегодно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ограммные направления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На реализацию непрограммных направлений деятельности Владимирского муниципального образования запланировано на 2027 год в сумме 140 100,00 рублей, в том числе: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на проведение выборов главы муниципального образования в сумме 59 900,00 рубле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на проведение выборов в представительные органы муниципального образования в сумме 80 200,00 рубле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Источники внутреннего финансирования дефицита бюджета Владимирского муниципального образовани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я из запланированных доходов и расходов бюджета, дефицит бюджета составит в 2026-2028 годы – 20 000,00 рублей. Отношение объема дефицита к доходам без учета объема безвозмездных поступлений составит в 2026-2028 годы- 3,4% ежегодно.</w:t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чник покрытия дефицита бюджета - привлечение кредитов от кредитных организаций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Предоставление муниципальных гарантий в 2026-2028 годах не планируется. </w:t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тановленных параметрах бюджета верхний предел муниципального внутреннего долга составит: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>на 1 января 2027 года – 20 000,00 рублей, в том числе верхний предел по муниципальным гарантиям 0 рублей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>на 1 января 2028 года – 40 000,00 рублей, в том числе верхний предел по муниципальным гарантиям 0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1 января 2029 года – 60 000,00 рублей, в том числе верхний предел по муниципальным гарантиям 0 рубл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ИО председателя Комитета по финансам</w:t>
      </w:r>
    </w:p>
    <w:p>
      <w:pPr>
        <w:pStyle w:val="Normal"/>
        <w:rPr/>
      </w:pPr>
      <w:r>
        <w:rPr>
          <w:sz w:val="24"/>
          <w:szCs w:val="24"/>
        </w:rPr>
        <w:t xml:space="preserve">Тулунского района                                                                                                    </w:t>
      </w:r>
      <w:r>
        <w:rPr>
          <w:sz w:val="24"/>
        </w:rPr>
        <w:t>Т.В. Александрова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32" w:leader="none"/>
          <w:tab w:val="left" w:pos="6566" w:leader="none"/>
        </w:tabs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361" w:right="567" w:gutter="0" w:header="0" w:top="567" w:footer="454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cs="Segoe UI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 Знак Знак"/>
    <w:qFormat/>
    <w:rPr>
      <w:rFonts w:ascii="Verdana" w:hAnsi="Verdana" w:cs="Verdana"/>
      <w:lang w:val="en-US" w:bidi="ar-SA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suppressAutoHyphens w:val="true"/>
    </w:pPr>
    <w:rPr>
      <w:sz w:val="24"/>
    </w:rPr>
  </w:style>
  <w:style w:type="paragraph" w:styleId="14">
    <w:name w:val="Обычный + 14 пт"/>
    <w:basedOn w:val="Normal"/>
    <w:qFormat/>
    <w:pPr>
      <w:numPr>
        <w:ilvl w:val="0"/>
        <w:numId w:val="3"/>
      </w:numPr>
    </w:pPr>
    <w:rPr>
      <w:sz w:val="28"/>
      <w:szCs w:val="28"/>
    </w:rPr>
  </w:style>
  <w:style w:type="paragraph" w:styleId="11">
    <w:name w:val="Основной текст + Первая строка:  1"/>
    <w:basedOn w:val="TextBody"/>
    <w:qFormat/>
    <w:pPr>
      <w:spacing w:lineRule="auto" w:line="288"/>
      <w:ind w:firstLine="709"/>
    </w:pPr>
    <w:rPr>
      <w:szCs w:val="28"/>
    </w:rPr>
  </w:style>
  <w:style w:type="paragraph" w:styleId="14pt">
    <w:name w:val="Обычный + 14 pt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eastAsia="Calibri"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3:43:00Z</dcterms:created>
  <dc:creator>Матвеева </dc:creator>
  <dc:description/>
  <cp:keywords/>
  <dc:language>en-US</dc:language>
  <cp:lastModifiedBy>Анна Юдичева</cp:lastModifiedBy>
  <cp:lastPrinted>2025-11-16T12:17:00Z</cp:lastPrinted>
  <dcterms:modified xsi:type="dcterms:W3CDTF">2025-11-16T04:43:00Z</dcterms:modified>
  <cp:revision>596</cp:revision>
  <dc:subject/>
  <dc:title>                                     </dc:title>
</cp:coreProperties>
</file>